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0"/>
          <w:szCs w:val="20"/>
          <w:lang w:val="de-DE"/>
        </w:rPr>
        <w:t>FIŞA DISCIPLINEI</w:t>
      </w:r>
    </w:p>
    <w:p>
      <w:pPr>
        <w:pStyle w:val="Header"/>
        <w:jc w:val="center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Gestionarea resurselor umane în sport</w:t>
      </w:r>
    </w:p>
    <w:p>
      <w:pPr>
        <w:pStyle w:val="Header"/>
        <w:jc w:val="center"/>
        <w:rPr>
          <w:i/>
          <w:i/>
          <w:sz w:val="20"/>
          <w:szCs w:val="20"/>
          <w:lang w:val="de-DE"/>
        </w:rPr>
      </w:pPr>
      <w:r>
        <w:rPr>
          <w:i/>
          <w:sz w:val="20"/>
          <w:szCs w:val="20"/>
          <w:lang w:val="de-DE"/>
        </w:rPr>
        <w:t>Anul universitar 2022-2023</w:t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tiințe, Educaţie Fizică şi Informatic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Educație Fizica si Spor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tiinţa Sportului şi a Educaţiei Fizic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CS</w:t>
            </w:r>
          </w:p>
        </w:tc>
      </w:tr>
    </w:tbl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Gestionarea resurselor umane în spo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efanica Valent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efanica Valent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Tipul de ev</w:t>
            </w:r>
            <w:r>
              <w:rPr>
                <w:sz w:val="20"/>
                <w:szCs w:val="20"/>
              </w:rPr>
              <w:t>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2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Precondiţii (acolo unde este cazul)</w:t>
      </w:r>
    </w:p>
    <w:p>
      <w:pPr>
        <w:pStyle w:val="Normal"/>
        <w:ind w:left="720" w:hanging="0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Condiţii (acolo unde este cazul)</w:t>
      </w:r>
    </w:p>
    <w:p>
      <w:pPr>
        <w:pStyle w:val="Normal"/>
        <w:ind w:left="720" w:hanging="0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In conditi speciale de pandemie se va desfasura in mediu online, pe platforma Zoom. Link-ul sedintei Zoom se va incarca pe platforma Universitatii E-learning de unde este accesat de catre student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tarea sălii de curs cu tablă / flipchart şi cretă colorată / mar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tarea sălii de curs cu tablă / flipchart şi cretă colorată / marker.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028"/>
      </w:tblGrid>
      <w:tr>
        <w:trPr>
          <w:trHeight w:val="127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9" w:after="0"/>
              <w:ind w:right="113" w:hanging="0"/>
              <w:jc w:val="both"/>
              <w:rPr/>
            </w:pPr>
            <w:r>
              <w:rPr>
                <w:sz w:val="20"/>
                <w:szCs w:val="20"/>
              </w:rPr>
              <w:t>C1. dezvoltarea şi aprofundarea cunoaşterii în legătură cu conceptele moderne specifice domeniului Ştiinţei sportului şi educaţiei fizice, domeniilor complementare, precum şi a celor specifice organizării şi conduceri ştiinţifice în sport.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right="113" w:hanging="0"/>
              <w:jc w:val="both"/>
              <w:rPr/>
            </w:pPr>
            <w:r>
              <w:rPr>
                <w:sz w:val="20"/>
                <w:szCs w:val="20"/>
              </w:rPr>
              <w:t>C 3. explicarea şi interpretarea conceptelor moderne legate de ştiinţele sportului şi educaţiei fizice şi conducerii în sport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right="113" w:hanging="0"/>
              <w:jc w:val="both"/>
              <w:rPr/>
            </w:pPr>
            <w:r>
              <w:rPr>
                <w:sz w:val="20"/>
                <w:szCs w:val="20"/>
              </w:rPr>
              <w:t>C5. activitatea de reflexie critică şi constructivă şi de transfer şi rezolvarea de probleme specifice ştiinţei sportului, educaţiei fizice şi conducerii în sport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right="113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97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9" w:after="0"/>
              <w:jc w:val="both"/>
              <w:rPr/>
            </w:pPr>
            <w:r>
              <w:rPr>
                <w:sz w:val="20"/>
                <w:szCs w:val="20"/>
              </w:rPr>
              <w:t>CT 1. Competenţe de comunicare scrisă şi orală, în domeniul ştiinţei sportului, educaţiei fizice şi în cel al organizării şi conducerii ştiinţifice în sport, precum şi abilitatea de utilizare a tehnologiei informaţiei şi comunicării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2. Abilităţi de interrelaţionare şi lucru în echipă,  însuşirea de tehnici pentru căutarea şi pentru crearea de locuri de muncă.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  <w:lang w:val="ro-RO"/>
        </w:rPr>
        <w:t>Obi</w:t>
      </w:r>
      <w:r>
        <w:rPr/>
        <w:t xml:space="preserve">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suşirea de către studenţi a unor noţiuni de bază privind managementul resurselor umane, gestiunea acestora, piata muncii, angajarea, dezvoltarea personalului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 Însuşirea cunoştinţelor privind conceptul de gestiune a resurselor umane in spor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Înţelegerea modalitatii de stabilire a salariului intr-un mod rentabil atat pentru salariat cat si pentru entitatea sportiv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ormarea  unor abilităţi teoretice şi practice referitoare la negociere, comunicare, motivare, selectie personal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  <w:lang w:val="ro-RO"/>
        </w:rPr>
        <w:t>Conţinutur</w:t>
      </w:r>
      <w:r>
        <w:rPr/>
        <w:t>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426"/>
        <w:gridCol w:w="283"/>
        <w:gridCol w:w="1418"/>
        <w:gridCol w:w="1763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8.1. Curs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Metod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e predar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estionarea resurselor umane în activitatea sportiv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 cu material supor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-explicaţie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descriere şi exemplificare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saptamanile 8-1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tivitatea didactică se va desfășura online conform metodologie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laptop, Zoom, platforma elearnin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ererea şi oferta pe piaţa muncii în activitatea sportiv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iile ca pârghie de reglare a cererii şi ofertei pe piaţa munci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ctivele şi funcţiile gestiunii resurselor umane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eviziunea în gestiunea resurselor uman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" w:hanging="0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8.2. Aplicaţii – Laborato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Metod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e predar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ordări contextuale şi situaţionale privind soluţionarea anumitor probleme de personal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emplifica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saptamanile 8-1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tivitatea didactică se va desfășura online conform metodologie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</w:t>
              <w:tab/>
              <w:t>laptop, Zoom, platforma elearnin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specte ale gestionării recrutării resurselor umane în organizaţiile sportiv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specte ale evaluării în gestiunea carierei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cte ale cominicării în gestiunea resurselor uman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ngajarea personalului, motivarea acestuia si dezvoltarea unui cadru entuziast si dinamic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Joc de rol privind selectia în angajare, motivarea personalului, comunicare personal, negociere personal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iscuţii pe marginea referatului elaborat de către studenţi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</w:tabs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Dragnea A., Teodorescu Mate Silvia, 2002, Teoria sportului, Edit. FEST, Bucureşti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Lador I., I., Mihăilescu N., 2008, Concepte specificemanagementului modern în organizațiile sportive, Universității din Piteș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Manolache G., M., 2014, Managementul competiției, Europlus, Galaț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Mihăilescu N., 2008, Constituirea structurilor sportive, Universității din Piteș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Mihăilescu N., 2006, Management, marketing, legislație  în activitatea sportivă, Universității din Piteș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Mihăilescu N., 2008, Management în sportul competițional, Universității din Piteș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Mihăilescu N., 2008, Organizare și conducere în structurile sportului, Universității din Piteș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Nicu, A. şi colab., 1993, Antrenamentul sportiv modern, Edit. Editis, Bucureş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Oprișan V., 2001, Marketing și comunicare în sport, Uranus, Bucureș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it-IT"/>
              </w:rPr>
              <w:t xml:space="preserve">Simion Ghe., </w:t>
            </w:r>
            <w:r>
              <w:rPr>
                <w:sz w:val="18"/>
                <w:szCs w:val="18"/>
                <w:lang w:val="it-IT"/>
              </w:rPr>
              <w:t>Mihăilă I.,</w:t>
            </w:r>
            <w:r>
              <w:rPr>
                <w:bCs/>
                <w:sz w:val="18"/>
                <w:szCs w:val="18"/>
                <w:lang w:val="it-IT"/>
              </w:rPr>
              <w:t xml:space="preserve"> Stănculescu G., </w:t>
            </w:r>
            <w:r>
              <w:rPr>
                <w:sz w:val="18"/>
                <w:szCs w:val="18"/>
                <w:lang w:val="it-IT"/>
              </w:rPr>
              <w:t>2011</w:t>
            </w:r>
            <w:r>
              <w:rPr>
                <w:b/>
                <w:sz w:val="18"/>
                <w:szCs w:val="18"/>
                <w:lang w:val="it-IT"/>
              </w:rPr>
              <w:t>,</w:t>
            </w:r>
            <w:r>
              <w:rPr>
                <w:bCs/>
                <w:sz w:val="18"/>
                <w:szCs w:val="18"/>
                <w:lang w:val="it-IT"/>
              </w:rPr>
              <w:t xml:space="preserve"> Antrenament sportiv. </w:t>
            </w:r>
            <w:r>
              <w:rPr>
                <w:bCs/>
                <w:sz w:val="18"/>
                <w:szCs w:val="18"/>
              </w:rPr>
              <w:t>Concept sistemic, Edit. Ovidius University Press, Constanța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Voicu V., 2013, Mediul și cultura organizațională în sport, Universității din Piteșt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Stefanica V -</w:t>
            </w:r>
            <w:r>
              <w:rPr>
                <w:sz w:val="20"/>
                <w:szCs w:val="20"/>
                <w:lang w:val="fr-FR"/>
              </w:rPr>
              <w:t>, Note de curs,Universitateadin Pitesti, 2019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  <w:lang w:val="ro-RO"/>
        </w:rPr>
        <w:t xml:space="preserve"> </w:t>
      </w:r>
      <w:r>
        <w:rPr>
          <w:b/>
          <w:bCs/>
          <w:sz w:val="20"/>
          <w:szCs w:val="20"/>
          <w:lang w:val="ro-RO"/>
        </w:rPr>
        <w:t>Coroborarea conţinuturilor disciplinei cu aşteptările reprezentanţilor comunitaţii epistemice, asociaţiilor profesionale şi angajatori din domeniul aferent programu</w:t>
      </w:r>
      <w:r>
        <w:rPr/>
        <w:t>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 </w:t>
      </w:r>
      <w:r>
        <w:rPr>
          <w:b/>
          <w:bCs/>
          <w:sz w:val="20"/>
          <w:szCs w:val="20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544"/>
        <w:gridCol w:w="2423"/>
        <w:gridCol w:w="186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 activit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 Pondere 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 Cu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obtinerea unei note cat mai mare la exam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prezenta de 80% la cursuri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examen scri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 Laborator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alizarea proiectului cu o notă de original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articiparea activă la seminar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valuari period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ctivitate semina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zent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  <w:tab/>
              <w:t>realizarea proiectulu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  <w:tab/>
              <w:t>obţinerea notei 5 în cadrul examenului scris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val="fr-FR"/>
        </w:rPr>
        <w:t>Data completării                                          Titular de curs                                                               Titular de seminar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fr-FR"/>
        </w:rPr>
        <w:t xml:space="preserve">  </w:t>
      </w:r>
      <w:r>
        <w:rPr>
          <w:rFonts w:eastAsia="Calibri"/>
          <w:sz w:val="20"/>
          <w:szCs w:val="20"/>
          <w:lang w:val="fr-FR"/>
        </w:rPr>
        <w:t>30.09.2022                                          …………</w:t>
      </w:r>
      <w:r>
        <w:rPr>
          <w:rFonts w:eastAsia="Calibri"/>
          <w:sz w:val="20"/>
          <w:szCs w:val="20"/>
          <w:lang w:val="fr-FR"/>
        </w:rPr>
        <w:drawing>
          <wp:inline distT="0" distB="0" distL="0" distR="0">
            <wp:extent cx="509905" cy="4622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0"/>
          <w:szCs w:val="20"/>
          <w:lang w:val="fr-FR"/>
        </w:rPr>
        <w:t xml:space="preserve">………                                                       </w:t>
      </w:r>
      <w:r>
        <w:rPr>
          <w:rFonts w:eastAsia="Calibri"/>
          <w:sz w:val="20"/>
          <w:szCs w:val="20"/>
          <w:lang w:val="fr-FR" w:eastAsia="en-US"/>
        </w:rPr>
        <w:drawing>
          <wp:inline distT="0" distB="0" distL="0" distR="0">
            <wp:extent cx="523875" cy="476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0"/>
          <w:szCs w:val="20"/>
          <w:lang w:val="fr-FR"/>
        </w:rPr>
        <w:t xml:space="preserve">   </w:t>
      </w:r>
    </w:p>
    <w:p>
      <w:pPr>
        <w:pStyle w:val="Normal"/>
        <w:rPr>
          <w:rFonts w:eastAsia="Calibri"/>
          <w:sz w:val="20"/>
          <w:szCs w:val="20"/>
          <w:lang w:val="fr-FR"/>
        </w:rPr>
      </w:pPr>
      <w:r>
        <w:rPr>
          <w:rFonts w:eastAsia="Calibri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val="fr-FR"/>
        </w:rPr>
        <w:t>Data aprobarii în Consiliul departamentulu           Director de departament                      Director de departament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rFonts w:eastAsia="Calibri"/>
          <w:sz w:val="20"/>
          <w:szCs w:val="20"/>
        </w:rPr>
        <w:t>30.09.2022                                                             (prestator)                                               (beneficiar)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</w:t>
      </w:r>
      <w:r>
        <w:rPr>
          <w:rFonts w:eastAsia="Calibri"/>
          <w:sz w:val="20"/>
          <w:szCs w:val="20"/>
        </w:rPr>
        <w:t>Conf.univ.dr. Mihăilescu Liviu</w:t>
        <w:tab/>
        <w:t xml:space="preserve">      Conf.univ.dr. Mihăilescu Liviu</w:t>
      </w:r>
    </w:p>
    <w:p>
      <w:pPr>
        <w:pStyle w:val="Normal"/>
        <w:ind w:left="2880" w:firstLine="72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800100" cy="49466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val="en-US" w:eastAsia="en-US"/>
        </w:rPr>
        <w:t xml:space="preserve">                                         </w:t>
      </w: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800100" cy="494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0"/>
          <w:szCs w:val="20"/>
          <w:lang w:val="ro-RO"/>
        </w:rPr>
      </w:pPr>
      <w:r>
        <w:rPr>
          <w:rFonts w:eastAsia="Calibri"/>
          <w:sz w:val="20"/>
          <w:szCs w:val="20"/>
          <w:lang w:val="ro-RO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Stefan2">
    <w:name w:val="Stefan 2"/>
    <w:basedOn w:val="Normal"/>
    <w:qFormat/>
    <w:pPr>
      <w:spacing w:lineRule="auto" w:line="360" w:before="120" w:after="120"/>
      <w:jc w:val="both"/>
    </w:pPr>
    <w:rPr>
      <w:color w:val="000000"/>
      <w:sz w:val="20"/>
      <w:szCs w:val="15"/>
      <w:lang w:val="ro-RO"/>
    </w:rPr>
  </w:style>
  <w:style w:type="paragraph" w:styleId="CharChar1Caracter">
    <w:name w:val=" Char Char1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7:27:00Z</dcterms:created>
  <dc:creator>calin</dc:creator>
  <dc:description/>
  <cp:keywords/>
  <dc:language>en-US</dc:language>
  <cp:lastModifiedBy>kidsano.office@gmail.com</cp:lastModifiedBy>
  <cp:lastPrinted>2016-11-14T22:13:00Z</cp:lastPrinted>
  <dcterms:modified xsi:type="dcterms:W3CDTF">2022-11-20T17:27:00Z</dcterms:modified>
  <cp:revision>2</cp:revision>
  <dc:subject/>
  <dc:title>GHIDUL STUDENTULUI</dc:title>
</cp:coreProperties>
</file>